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74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4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25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98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15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90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47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98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2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30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42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72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56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37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61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