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09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732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032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77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5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681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067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717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280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743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383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392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497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