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830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960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395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571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271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662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361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51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457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15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920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74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539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157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487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82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71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