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74634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6116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91117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38218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68735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57954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69133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799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18436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08052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84105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28722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83730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28148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23179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54236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79511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