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8538127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55073369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