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0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9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578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2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898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6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04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61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20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23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01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94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1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