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665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939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395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093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333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919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955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606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639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221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665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355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92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084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735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