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05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24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150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538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31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7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54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50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999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063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82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535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600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50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43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