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747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798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720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834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987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977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470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468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800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888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348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235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309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454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921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045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394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