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4853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6888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695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6550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4974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8951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108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6015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0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9570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831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877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418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7848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1009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9230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490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