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283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791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665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957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036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732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395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471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646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89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449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795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947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