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446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241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715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866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486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878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996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313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154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915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498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115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290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