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257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147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385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595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261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573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79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62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44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576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528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508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906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27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625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