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664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5886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4150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8952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717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855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4208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072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1106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860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6737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0585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75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33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6570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