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381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655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190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849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540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463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771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74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956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550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19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51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075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