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552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883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803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354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730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26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062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249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43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15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72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391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986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29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243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174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243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