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883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150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723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367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2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854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70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747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32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533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346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829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811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211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529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