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29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58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1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023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62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82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96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4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87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63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566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19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773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