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762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532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035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350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312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994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211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056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823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925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36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727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305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670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423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059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134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