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50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28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47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53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759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19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011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05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86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43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08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97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65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787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605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05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224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