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99208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120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02819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63279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27434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52013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42811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04010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74731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32883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27987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74324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8865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