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57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80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568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23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968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523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92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736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5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541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200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95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776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09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391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191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69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