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36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85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530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83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88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4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48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92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62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51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1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47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83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42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689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