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705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5653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6858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9597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0841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158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9881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4550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6268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0412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838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449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2640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