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06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016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414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107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868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326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632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489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640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920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623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927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775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954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222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