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9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17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050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46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313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693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030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159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731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99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600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0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83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