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106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430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05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896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450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148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810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139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19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970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07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060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32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43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102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83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31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