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94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701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75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13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3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066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479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63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17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0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04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87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2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60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1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