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541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28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1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19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2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4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088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7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119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06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5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1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45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05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484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277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