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22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881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28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685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98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559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80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32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860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55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0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7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40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