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376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3173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8587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3453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3839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1821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4339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4417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258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6726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8087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1086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067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857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3320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