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873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936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369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415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785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367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577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230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429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131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042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200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193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