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916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193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766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272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645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05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740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30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75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276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266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389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939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06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143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