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778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600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787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962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914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710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948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985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533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547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532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033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969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323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260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