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08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61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04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486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62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189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847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48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723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230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628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043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9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20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033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