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1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21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052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40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60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696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83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130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8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32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038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0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4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67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662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51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804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