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20992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35976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64328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35915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27150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19012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65828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64202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30645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31705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3298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93292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93263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