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94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19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355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99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866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16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731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36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28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51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49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018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778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842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993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45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778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