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275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514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707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18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647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21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037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441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294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784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852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03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540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30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77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076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042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