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7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47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13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688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60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986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38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48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531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33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76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932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84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66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40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