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810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263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41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286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35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459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024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498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931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8811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407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697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178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