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551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79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7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32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699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4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168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867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7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01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31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7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212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849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517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55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