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294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549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441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942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641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204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150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07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851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294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01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929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00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