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626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01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29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41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6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743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572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88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29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33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36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67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006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10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256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