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670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024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073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033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266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30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197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649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145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868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940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969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353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634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667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282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726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