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490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959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472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455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03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872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329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771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752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93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074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939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691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