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143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070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294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437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331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172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581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324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935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849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703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140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567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