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1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1205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844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058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758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659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258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7004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01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388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299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080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3594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4901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5264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785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505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