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867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106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742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90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558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951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29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724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419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417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502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943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914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298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324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