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32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345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49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888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116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52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696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122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894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4612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6931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6239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084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5075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382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