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8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60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865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21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932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6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328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760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17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68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60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