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394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35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38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696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349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328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747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709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273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41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104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4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232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