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011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9677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7433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6519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8793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9608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7238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1525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2909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6477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1983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4307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2680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0790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1164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