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302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470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950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832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47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354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339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835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550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857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169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338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853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977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9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645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658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