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06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22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11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23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2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66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92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657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47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0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82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34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2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67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04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03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