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00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94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1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263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00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5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4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48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3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16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899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5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8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78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14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64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99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