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740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952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653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256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830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884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439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90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589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360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195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179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486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954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628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