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281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466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162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655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48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429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618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32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947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624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602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080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775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