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769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720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508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976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32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853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841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929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142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945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84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510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769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