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058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669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376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773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139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249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374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507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539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864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845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42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973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474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797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804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153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