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478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940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177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455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70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360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295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915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042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371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107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415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55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342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020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