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742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776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218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569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126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26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813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297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129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534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69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676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551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94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225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