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483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925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637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054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583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287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033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015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624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157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007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97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697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