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8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23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9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86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1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14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06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52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11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896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0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1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445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87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00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06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49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