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904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0587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8994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3404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6176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0443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8910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80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6718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2288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7191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3759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0271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7079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3943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