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2479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0314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6779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4842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5483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0559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775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4037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0140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3564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937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812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615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514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6622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2288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8071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