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0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79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75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92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22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694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59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38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60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25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9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3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21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