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584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504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188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700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189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067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494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4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948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226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68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8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953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184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185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504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700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