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57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83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413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97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59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32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092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611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16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826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2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625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86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