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985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875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062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534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746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684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921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936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498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396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823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996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804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