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58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838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4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57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26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1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023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21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2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15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77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78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26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04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