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542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840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893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72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33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68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263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23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658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02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52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99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611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982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24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74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506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