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5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4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19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62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65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13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916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2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81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40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57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9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71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2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