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316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734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329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220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398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862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755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582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883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644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444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538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523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