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520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795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70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794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048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461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115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593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261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197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109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266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577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551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21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