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785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8843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3442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7555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5876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5861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225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5936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4721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51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928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724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9520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