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2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99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592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64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3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71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78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63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4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1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47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46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616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2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585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66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457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