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578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303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404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406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947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84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095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599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159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910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268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911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458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754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254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065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49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