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233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409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4655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4531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146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5046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4247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3037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3988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5148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3791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587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5537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2104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9407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