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983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583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567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589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856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358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54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635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891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983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454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366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830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235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074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055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559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