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890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806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681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892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5999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16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045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483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458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998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055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065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178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