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4683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003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826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819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727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755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481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074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105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726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84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930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619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995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950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47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266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