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59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987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365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844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131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334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055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243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1857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328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718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947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371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463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359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