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214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46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348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85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61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2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3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807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578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612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30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5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