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292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134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652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229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352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296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098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454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989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378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35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896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979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71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717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