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272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49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7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38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89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17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00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089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678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9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729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004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