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9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040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457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7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64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00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4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3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857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43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35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87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324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76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