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4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92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226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38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39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85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5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905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3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98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87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6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116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