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3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78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280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37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360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7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882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118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0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414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3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3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258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899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59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958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225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