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204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80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491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41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403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680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31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37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512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50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03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795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54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3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358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45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22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