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04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698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1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6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43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04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832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58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63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51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985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540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08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32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