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64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211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09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33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68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303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94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4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776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48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8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70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