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64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24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5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8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37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89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782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519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31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451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06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23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234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8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48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