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061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68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073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73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399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8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822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92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301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517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065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307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06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341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187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314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483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