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582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185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34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677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120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457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408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794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646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682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449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996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334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