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41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98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8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6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73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9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04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89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9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6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28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79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26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8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61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663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8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