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669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0638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7721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7270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7724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404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606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1513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3219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8303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8110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8503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4818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6548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1767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