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022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50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9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78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82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363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61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42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52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01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27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60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865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51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1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67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08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