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375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915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63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620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17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545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945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051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73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76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167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535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40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