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345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146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924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588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95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83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82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9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702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37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4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72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3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41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00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600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038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