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53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698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644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77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258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983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673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628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363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17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231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3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89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