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5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85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782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725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367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615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44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74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10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784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34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795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86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68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67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