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973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666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674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90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53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98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483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055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684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741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55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78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10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081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292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835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40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