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938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5425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3759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4076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6043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5278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2364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4486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0515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1623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409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532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0751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