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3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87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37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089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396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597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416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732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60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931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728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718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565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390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669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