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961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768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626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300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85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8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85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3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0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48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162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68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400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83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97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