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273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627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256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920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888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910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402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105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013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781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063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859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377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134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543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814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3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