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3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874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79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16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38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01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627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777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1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20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6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11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01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