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733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767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014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686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880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347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424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327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057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646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590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528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831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006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015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