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25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62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148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758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10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48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91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98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670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836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8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53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