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821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148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460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621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842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217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112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873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895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760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812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587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246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889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643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243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018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