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2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963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309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014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727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997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356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0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873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11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404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24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548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