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950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755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031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411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993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019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708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687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73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836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734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942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22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536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1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38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184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