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09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01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393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136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435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942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439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796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816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55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44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52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857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152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355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