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948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767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813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825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1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172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957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366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014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064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251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913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057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168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658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