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78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238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326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467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585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985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949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717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639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98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11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705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64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947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26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63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729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