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444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3084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032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552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589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082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019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983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939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929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203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718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425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885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440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