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952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635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095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467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903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579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3856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757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225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891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820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727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961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