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453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941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545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964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462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147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930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977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799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09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764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754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543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