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3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4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984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45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1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50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228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36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48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687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1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8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5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43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87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7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0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