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0090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818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5972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354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5070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344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6684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5012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120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998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792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744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619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2762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0870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4579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66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