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105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853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136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43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942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101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835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913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367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423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465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187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260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