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029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1260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58271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2683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7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0202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7212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1775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6767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37518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8550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35510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88919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08537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6410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