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275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4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20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29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567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878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75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62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0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232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80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1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05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3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