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287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772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028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5437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5050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7943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5550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3641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8147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007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682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310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5684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