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2847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7556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50940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8260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76060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9276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69984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8986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1694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4019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565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227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705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14657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8197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79649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8980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