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81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389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648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4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39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51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351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94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010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93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0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333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14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812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40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