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20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77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409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31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47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05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445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53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909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74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74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844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