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63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164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507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860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615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574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325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93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675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46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204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283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035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