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1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02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559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461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767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25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598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01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38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41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93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23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318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66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4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