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139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98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881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59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355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39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329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134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06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492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05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623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998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03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7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88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672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