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448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096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09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969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33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499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009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678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195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975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459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853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292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251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632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401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463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