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201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041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0170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9033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8120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5452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4198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4669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923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4970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9693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0792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3845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5044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4183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