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2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322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398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502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1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774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278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02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899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434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316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29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27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920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