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601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86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50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13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414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405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884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68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79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674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93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92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444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522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597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24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066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