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9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618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87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92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05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56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85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087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62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27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81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8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49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4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8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23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17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