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405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839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39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474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994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372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7239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019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3726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4982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9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04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777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