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368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472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026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432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102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894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244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118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083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63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285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438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113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