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70134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84421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74098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97333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83491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009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01406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74602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51868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22548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81000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93449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68511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