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02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682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98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00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78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746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3511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662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40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7386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953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023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82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007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74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