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6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90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932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513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17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69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971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34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34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351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54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37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82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71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558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86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16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