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608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650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040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0391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21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439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011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738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54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32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39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0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928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00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141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383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989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