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147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57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79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012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932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696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527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303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34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467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868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87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64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170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581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