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5437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5475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7091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8063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6212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5181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8829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16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892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907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765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404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8998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7572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0979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0580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4142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