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61294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22135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67619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05551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62553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34245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48233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17991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46843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03781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70771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02616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77716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59118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90267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79951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60272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