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14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27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413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59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337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392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34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148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722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64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178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502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499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25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