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17489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05163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40490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11034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69112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77439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99525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30996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41887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15948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60485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99834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1491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88569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15145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