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812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527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360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064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69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70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907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413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446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440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703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6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77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