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845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994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527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407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401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124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670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402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787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182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367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567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623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