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82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93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17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92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11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2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19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36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645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2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661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84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675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055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7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74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04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