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81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82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993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3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898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461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242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701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659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538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241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510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116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018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936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