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1186260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2832030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9562728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1333761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8437474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1867646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8810093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8551899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2326012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410481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6725432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0916940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1344472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803420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4587852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9901132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3770362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