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76300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14074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06254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34903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01009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89194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4133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57160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84311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48075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62948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24056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20225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