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9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29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43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13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72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845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0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3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3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97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68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00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65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