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9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30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94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71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563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49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704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325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641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415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421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48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546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92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98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