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76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00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75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980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196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897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67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450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96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31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0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64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0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66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16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00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12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