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9507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6445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38363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98239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49291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12118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07759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9567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90326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51616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60830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62404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27522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