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7663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33643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9683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0247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7302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3716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7236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41205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72921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72236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90932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07016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6117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70058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9033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