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32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5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148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4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56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26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95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5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1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41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2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20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66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