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51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69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90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41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50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45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6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252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7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546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62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3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005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21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3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