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121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794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671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44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442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008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406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737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294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537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782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384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769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983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090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