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12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389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616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738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91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058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596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947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595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227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502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935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298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593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652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