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39638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05391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48292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57302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5207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98521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3380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61996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23126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74629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39002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56997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20715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13165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30930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60907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37379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