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62972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41404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39945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61612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35176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83784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30902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7852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65885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9356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51922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2519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7614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21404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76991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