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70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76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06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89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50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72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59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39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7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30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54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76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75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