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363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225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035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998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965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339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459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612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252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375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758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147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515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629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688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652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725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