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342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499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85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861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26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777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137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485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344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548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403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640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015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