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65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57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013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20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777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108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04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105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449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220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552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994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29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467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18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21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271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