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96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61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4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676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60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71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8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76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63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29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4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98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55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1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70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7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66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