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57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34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0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0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7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69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8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59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88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18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18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8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450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6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61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