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98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223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549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89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15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200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016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299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435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60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525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0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656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