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527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666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668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960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386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805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279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641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789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451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188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144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829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