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0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90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4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47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8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47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06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3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96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14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0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06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69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16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23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