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399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312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179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313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158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306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3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617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150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126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795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011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290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940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712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