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189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249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931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408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518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666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827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166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202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955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885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991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946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059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291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800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152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