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88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704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50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40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61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73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562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2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80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58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67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69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43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