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83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01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181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551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328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232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822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631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457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39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661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536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25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111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102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100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471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