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299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507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366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922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587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182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230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190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866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015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908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618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780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771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176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