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707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683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28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014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417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9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234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00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68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053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80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117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413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