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48952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8592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660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4063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9730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6365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884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2660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19247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470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5335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3990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68405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450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2058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8228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29480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