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55346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12746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381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099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2769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3566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2176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4151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8952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12545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2289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4098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25510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4832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7732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