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21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233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3092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10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23843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36925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02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5230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5643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562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977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9063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4082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2845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5341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