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0406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3885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4325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6966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479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86043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834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4727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8073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0566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3820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56054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82944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