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7963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65821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9663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2345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00035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2340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765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9262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9271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8873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00247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765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9750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