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143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813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8051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312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7772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78781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45783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373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807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591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9566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51962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141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547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4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7544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246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