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30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65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329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97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636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344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32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819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64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058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002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53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581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