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803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633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623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782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029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065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704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694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659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250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988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428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701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691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028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