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65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370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01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1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51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37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9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45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21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24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26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0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73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398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36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78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08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