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06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430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336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630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376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23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281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950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685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66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73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831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78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335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855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