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479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905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815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058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033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082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273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421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801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941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684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212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10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