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96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270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813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686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69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115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58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873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909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490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33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385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202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968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152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884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905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