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897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7275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5107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3180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6060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944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7147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5232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571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0284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5386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3792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4330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2430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0147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