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55243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09667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01339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63806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88769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0799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43461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61355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67428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39009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41669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58531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47367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18070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36474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