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30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63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2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36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221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944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57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2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48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34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51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6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27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800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8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7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