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81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619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105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873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496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82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633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4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754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928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183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207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626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