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624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454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586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46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106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527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547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612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377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980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62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323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93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