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9683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6845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608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4830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6743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5817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832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4110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2928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2269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721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457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8554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1349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5545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5879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7174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