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055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316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57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137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456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843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814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594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433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138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560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223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899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162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932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