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012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943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2813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285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592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668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511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626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012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295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452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686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317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684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484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5393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9068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