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93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371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381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286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3927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802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2706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971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036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210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104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86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582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