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447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03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34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400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413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924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10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340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36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66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9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55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