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694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96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94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720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403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834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006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574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405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54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127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345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200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030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890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