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79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58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966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97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767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12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98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68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673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8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24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40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00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33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14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