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155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8165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3552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3163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2128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0652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9435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630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076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4782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415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0722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02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238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3737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