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342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737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184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230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504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007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553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55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703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650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652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711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30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