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64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50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39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333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986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87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319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699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76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09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9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103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368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74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68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56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401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