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016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8814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2940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3565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5927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90467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4110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6377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2499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8675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110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82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2257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