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24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98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925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550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327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580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252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895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49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054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263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078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216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474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401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