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0895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3275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7093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2943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582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5459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9628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874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5258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014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108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534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118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6552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7511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3432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00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