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135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400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49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820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70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444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02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218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698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982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514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246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099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061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558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