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234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291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379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18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513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876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005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875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503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912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135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859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39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