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052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533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876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908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278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041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781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1027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391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2313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693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85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5010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