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26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564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07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22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354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16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709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67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654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948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042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441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128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51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