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49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283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37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5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849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63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49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139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34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78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735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016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40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99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791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394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938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