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62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43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88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01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0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61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26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6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5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52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5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2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6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33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38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85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98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