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75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205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735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275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575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513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935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44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65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607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476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9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602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31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489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652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961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