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40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3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925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44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32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278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93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143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43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486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586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4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2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