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609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2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36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68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09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333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13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52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07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53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00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618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12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6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55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