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71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03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15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71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99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375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131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1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475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9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703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45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014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071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0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8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80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