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405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6380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9531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5155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177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357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5742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3017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61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0500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2147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3613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5422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082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5681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