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843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211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7712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659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7421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2484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1413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509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435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9692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189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717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968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