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250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6050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7972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0953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4200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6241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4275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3168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1838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1822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505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2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6373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