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445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146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661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45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079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94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0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937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214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43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059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19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953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434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22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960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831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