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56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885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40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837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95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089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19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369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59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781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84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84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765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