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637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853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528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267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603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2063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97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776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2218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502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058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456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32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335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895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768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117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