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5470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180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9955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31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148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92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5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887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248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15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42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58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939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28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597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