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796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435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239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90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574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1214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166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663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092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938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954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965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214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311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440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