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199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449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06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23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24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984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124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10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72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765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07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13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02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266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252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