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227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2279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077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0125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9547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9677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0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9437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655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446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928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056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2797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