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910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0540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3188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1131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5052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98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930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8078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6258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1124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277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3149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072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6283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9296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