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815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640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4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263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511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621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46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09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62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382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979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59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047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819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70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43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