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376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690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930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415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59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088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810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078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792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409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573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28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927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366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528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120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940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