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6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1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271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06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6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7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53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960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73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8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28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22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667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