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323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560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181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164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36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88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851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22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196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392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0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25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221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451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28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42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