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97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497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413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757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8957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902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3450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7175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647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8693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128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065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3924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