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823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133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494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589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948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043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549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239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813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802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183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254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9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