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651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805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543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932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887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490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876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929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873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189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809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609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310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687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259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