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42751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57022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4384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87875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97230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02797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05476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39750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81883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99219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19780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48578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78015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49313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8959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09061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49598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