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4363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3056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68407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8697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4527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2308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3025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9408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3064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8785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8410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5109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9906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69324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7771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