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4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3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33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87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16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9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6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002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26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87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52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69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96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60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