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66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70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57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73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42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06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472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4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268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8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63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4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32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214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789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255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17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