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5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28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01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2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01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021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771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49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74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837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0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22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55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