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410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612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429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991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806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235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673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401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900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760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088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554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010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098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055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931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