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74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923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409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799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237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851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503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174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954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303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308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1010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527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032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102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