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98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89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00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1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03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13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22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682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287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79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0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73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29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