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2196388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3669052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1362191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5824500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2333756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1877732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035714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0995395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6060060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7879685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5314193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7422591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4523979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2114212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0471449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