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865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542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1907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4622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1528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9991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94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4642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8355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141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870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8385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4508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1927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8262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