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9801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1706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0943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828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4931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011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9206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9768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4694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808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865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506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0874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3076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7438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9220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4568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