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965476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939786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88138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846464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374299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766571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693329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143574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171101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672487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88123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37431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032708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146505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925092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601488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253566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