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597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108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264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999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490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457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192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27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68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744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254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635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394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