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0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8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2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4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28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16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20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89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91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0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0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3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6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