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627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129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868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123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618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588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977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714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133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962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214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624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799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331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175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98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329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