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314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972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9761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4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27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199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309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3764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6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14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615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3542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