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694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894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1789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9523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5313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151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142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396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0708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531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280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923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7026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174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9818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