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81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0641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4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04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79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233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34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090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741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305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969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29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411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