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1787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320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300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6171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872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373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862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594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829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1593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57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716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561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535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118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383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468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