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736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538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025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556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867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47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9798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3475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728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6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876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005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3227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726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772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