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511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262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82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950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11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770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31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939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988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950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686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12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044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197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847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35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087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