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267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102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14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727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588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90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345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399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135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554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631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989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220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560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157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485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62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