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8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137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4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94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57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63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83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2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02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1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92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030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