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47212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06437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66005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40771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88425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48850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18962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8980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31867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81053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82611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00863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46955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33012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54842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