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1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372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820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30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11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2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61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2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33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3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94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