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227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9570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1227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7473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3669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6162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0820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0265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7826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7166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9468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8917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4227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7234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0214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