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9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60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9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077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25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675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21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725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298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03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1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83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93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90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51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