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112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559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777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5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350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61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417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850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28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352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193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4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321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040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516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