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8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88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61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32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226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20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14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82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126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3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029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8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45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3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3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35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08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