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09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448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114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663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935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931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782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920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46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839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751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691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537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161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484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138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006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