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20164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98959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16122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42043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52717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88432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86271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34618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51814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24181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45457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41132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07188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