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79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49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29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0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986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72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86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38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91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14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84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27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131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