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048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986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934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84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743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626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098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688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514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015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62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082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604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258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758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