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8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769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740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07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427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28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58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454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83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312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0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18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