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303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1998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98967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7109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6738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5946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7416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1857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3413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0514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447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456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59252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08565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1494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8297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32379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