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42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608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297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907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664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726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24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456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348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49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64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9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95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504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343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