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563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244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331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532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890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082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179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541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919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405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288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199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581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376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207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236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043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