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48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637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2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687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396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7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61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61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805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6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5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29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