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12025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81263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