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30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965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9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890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282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699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36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4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45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814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01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958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816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86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71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5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999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