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24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745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389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86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16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293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361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0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285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76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22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736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336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863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972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