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203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9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2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73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1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6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438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21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26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799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2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88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5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