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305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339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418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550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00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14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38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180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16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80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91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86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313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