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078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4209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7230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701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1700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0172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1565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2485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77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8164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1527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0243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7426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860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4823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