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502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318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565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92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519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362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698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128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143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333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372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63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571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481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784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511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942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