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249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641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670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040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633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581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619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714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229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949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321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693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35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311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676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384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338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