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1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18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58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470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321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064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375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022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868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816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175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32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746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