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123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938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000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001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653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791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927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976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825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508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34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283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158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223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957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