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197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062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030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889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480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434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714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45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768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051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891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424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476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020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509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