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692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613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76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800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505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686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373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116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97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462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870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40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850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