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1602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018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6971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7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7463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61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309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618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512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4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959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243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390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319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5308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528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113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