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5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55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564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81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2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14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856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0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75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0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3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23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43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3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62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