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856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909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443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24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719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171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482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363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512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3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692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042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805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