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89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20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926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6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518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50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717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42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18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665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94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2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233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08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645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