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069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88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767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26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96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423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804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746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87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133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76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17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75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