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650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520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195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597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569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127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630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49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012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407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594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985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969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324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18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696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592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