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97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34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91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067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01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457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58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95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4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625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57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04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416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4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