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341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237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45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772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967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343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101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017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362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790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67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765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08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