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913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62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936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50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45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29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245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19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001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815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502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207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369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99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587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