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358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132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368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183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426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103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418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510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871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895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06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267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529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504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518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500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329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