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3774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9384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4509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1197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153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9484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8570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9492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4018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472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390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233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7182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2998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5659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6237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4870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