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09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6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98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05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065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7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610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156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71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54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55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9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676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