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563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4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40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684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280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174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890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387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281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993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382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52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738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982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87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