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38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74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72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42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79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64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558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870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82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93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0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4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929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