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1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84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0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3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51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9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115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77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57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74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22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8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5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