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896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45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51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72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128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324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82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163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5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6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41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4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62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89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59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268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92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