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745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715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111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275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641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800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02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480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411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023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501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525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306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