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424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641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65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777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17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018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062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876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852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29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65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329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767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