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43644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61223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82074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61362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44483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27145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6065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26603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93823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00087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86780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54918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37327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39104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27612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32208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84700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