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194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027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782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472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260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313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174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155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723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627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435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177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284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300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240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658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05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