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77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68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909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5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71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704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558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682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40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52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9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9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412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30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1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997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022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