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38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24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615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83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69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889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19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303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515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21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18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91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23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77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250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