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02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783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54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229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64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867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77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06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017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774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34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29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291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184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