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718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999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852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076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674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296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132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47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752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213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041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885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255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289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670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